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7 «Основы эконом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ь и использовать необходимую экономическую информацию; -самостоятельно использовать теоретические знания в практической деятельности (для организации и реализации выбранного вида деятельности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зовые понятия и термины курса, используемые для описания процессов и явлений, происходящих в экономической сфере, для интеграции экономических данных и финансовой информации; - основы экономической жизни общества; - знать основные экономические закономерности; - знать, как грамотно обосновать свои экономические решения; - основы использования средств информационных и коммуникационных технологий для решения коммуникативных и познавательных задач; - структуру и механизм экономического регулирования авиационного рынка, особенности развития авиационной отрасли, экономические перспективы ее развит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ыберите наиболее полное определение предмета экономической теории:</w:t>
      </w:r>
    </w:p>
    <w:p>
      <w:pPr>
        <w:pStyle w:val="Normal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Она изучает деятельность, включающую производство и обмен товарами;</w:t>
      </w:r>
    </w:p>
    <w:p>
      <w:pPr>
        <w:pStyle w:val="Normal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Она изучает, переменные величины, поведение которых воздействует на состояние народного хозяйства (цены, производство, занятость и т.д.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>Она изучает, как общество использует ограниченные ресурсы, необходимые для производства различных товаров в целях удовлетворения потребностей его членов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на изучает деньги, банковскую систему, капит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ономическим благом являетс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Средство удовлетворения потребностей, имеющееся в ограниченном количеств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роизводственные отношения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>Общественно-экономическая формация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Экономические потреб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кономические отношения - это…</w:t>
      </w:r>
    </w:p>
    <w:p>
      <w:pPr>
        <w:pStyle w:val="Normal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Отношения человека к природе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Отношения по поводу использования природных, материальных ресурсов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>Отношения между людьми в процессе производства, распределения, обмена и потребления, материальных бла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тношения эксплуатации человека челове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кономические законы – это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Формализованные представления об экономических явлениях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Существенные устойчивые причинно-следственные связи в производственных отношениях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>Научные абстракции, позволяющие определить существенные стороны развития общества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Экономические блага.</w:t>
      </w:r>
    </w:p>
    <w:p>
      <w:pPr>
        <w:pStyle w:val="Normal"/>
        <w:rPr/>
      </w:pPr>
      <w:r>
        <w:rPr>
          <w:b/>
          <w:sz w:val="28"/>
          <w:szCs w:val="28"/>
        </w:rPr>
        <w:t>5.По законодательству РК существуют следующие формы собственност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Государственная, частная, смешанная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Собственность граждан, коллективная, государственна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Государственная и частна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Государственная и коллектив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Частная собственность характеризуетс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Свободой распоряжения ресурсами и индивидуальным выбором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ерераспределением богатства в пользу отдельных групп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>Владением предметами личного потребления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обственностью каждого на свою рабочую си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Натуральной форме хозяйства свойственн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Непосредственная связь производства и потребления в рамках отдельной хозяйственной единицы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Открытость хозяйств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>Разделение труда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оизводство продуктов с целью обм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з приведенных ниже утверждений является верным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Ни деньги, ни акции, ни облигации не являются физическим капиталом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И деньги, и акции, и облигации являются физическим капиталом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 xml:space="preserve">Акции являются физическим капиталом, а деньги и облигации – нет;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Деньги являются физическим капиталом, а акции и облигации, не являются, поскольку это ценные бумаг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Укажите преимущества рыночного механизм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Эффективное распределение ресурсов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Гибкость, высокая адаптация к изменяющимся условиям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>Ориентирован на удовлетворения запросов тех, кто имеет деньги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ерны все отв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Термин, отражающий способность и желание людей платить за что-либо - это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Потребность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Спрос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>Полезность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Жел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сновные вопросы экономики – это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Что производится, как производится, кем потребляетс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Что потребляется, как производится, кто производит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Что производится, как потребляется, кто производит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Что потребляется, как производится, кто потребляет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Характеристикой монополистической конкуренции являетс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Однородный продукт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Единственный покупатель на рынке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Полное отсутствие барьеров на выход с рынка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еоднородный продукт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Увеличение спроса на горячие домашние пирожки, продающиеся возле станций метро, вызвало однозначную реакцию – печь и продавать пирожков стали больше. В результате цена на пирожки…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Повысилась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Могла не измениться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Упал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двоилась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К числу целей предпринимателя не относитс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Обеспечение жизнеспособности своего предприятия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 xml:space="preserve">Создание дополнительных рабочих мест в обществе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 Наращивание масштабов производства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вышение эффективности функционирования предприятия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Виды заработной платы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Повременная, временная, договорна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.  </w:t>
      </w:r>
      <w:r>
        <w:rPr>
          <w:sz w:val="28"/>
          <w:szCs w:val="28"/>
        </w:rPr>
        <w:t xml:space="preserve">Повременная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говорная, краткосрочная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 Повременная, сдельная, договорная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временная, краткосрочная, сдельная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Минимальный уровень заработной плат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.  </w:t>
      </w:r>
      <w:r>
        <w:rPr>
          <w:sz w:val="28"/>
          <w:szCs w:val="28"/>
        </w:rPr>
        <w:t>Определяется прожиточным минимумом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Определяется определенным временем, в течение которого работник выполнял работу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 Определяется количеством произведенной продукции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ределяется уровнем жизни человека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Прибыль рассчитывается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Путем вычитания всех затрат из суммарного дохода (выручки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утем умножения количества проданных товаров на цену единицы товар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 Путем сложения всех доходов, полученных из разных источников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Любым из трех перечисленных выше способов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Затраты, которые изменяются вместе с изменением уровня производства продукции, носят название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Переменных затрат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Маржинальных затрат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 Необратимых затрат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оизводственных затрат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 Из приведенных ниже утверждений, с точки зрения экономики, НЕВЕРНО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Экономический рост возможен только при увеличении количества или улучшении качества производственных ресурсов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Только труд необходим для производства материальных благ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Всякое решение имеет стоимость;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обровольный обмен выгоден для обеих сторон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20. Определение темпа экономического роста осуществляется на базе расчет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Суммарных инвестиций фирм и государств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Реального валового внутреннего продукт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 Реального располагаемого дохода на душу населения;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Чистых инвестиций фир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юч к тестам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bCs/>
                <w:sz w:val="28"/>
                <w:szCs w:val="28"/>
              </w:rPr>
              <w:t>вариан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-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-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В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ylo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"/>
    <w:qFormat/>
    <w:rPr>
      <w:rFonts w:ascii="Stylo" w:hAnsi="Stylo" w:cs="Stylo"/>
      <w:i/>
      <w:sz w:val="72"/>
      <w:szCs w:val="7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12:00Z</dcterms:created>
  <dc:creator>таня</dc:creator>
  <dc:description/>
  <cp:keywords/>
  <dc:language>en-US</dc:language>
  <cp:lastModifiedBy>FCHGST</cp:lastModifiedBy>
  <cp:lastPrinted>2025-10-14T16:00:00Z</cp:lastPrinted>
  <dcterms:modified xsi:type="dcterms:W3CDTF">2025-10-14T09:42:00Z</dcterms:modified>
  <cp:revision>7</cp:revision>
  <dc:subject/>
  <dc:title>«Основы экономики»</dc:title>
</cp:coreProperties>
</file>